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67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Приложение №3</w:t>
      </w:r>
    </w:p>
    <w:p>
      <w:pPr>
        <w:pStyle w:val="Normal"/>
        <w:suppressAutoHyphens w:val="true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</w:p>
    <w:p>
      <w:pPr>
        <w:pStyle w:val="Normal"/>
        <w:suppressAutoHyphens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ехническое задание к тендеру «Мониторинг геодинамических и сейсмических процессов, сопровождающих разработку Мохового, Южно-Мохового, Олимпийского, Александровского, Утяевского, Ямангуловского месторождений нефти Александровского лицензионного участка углеводородного сырья ООО «Геопрогресс» Оренбургской области»</w:t>
      </w:r>
    </w:p>
    <w:p>
      <w:pPr>
        <w:pStyle w:val="Normal"/>
        <w:suppressAutoHyphens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Заказчик.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ООО «Геопрогресс»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Наименование объекта (место проведения работ)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uppressAutoHyphens w:val="true"/>
        <w:ind w:left="374" w:hanging="0"/>
        <w:rPr/>
      </w:pPr>
      <w:r>
        <w:rPr>
          <w:rFonts w:cs="Arial" w:ascii="Arial" w:hAnsi="Arial"/>
        </w:rPr>
        <w:t xml:space="preserve">От г. Оренбург – Моховое месторождение – 250 км </w:t>
      </w:r>
    </w:p>
    <w:p>
      <w:pPr>
        <w:pStyle w:val="Normal"/>
        <w:numPr>
          <w:ilvl w:val="0"/>
          <w:numId w:val="4"/>
        </w:numPr>
        <w:suppressAutoHyphens w:val="true"/>
        <w:ind w:left="37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т г. Оренбург – Южно-Моховое месторождение – 260 км </w:t>
      </w:r>
    </w:p>
    <w:p>
      <w:pPr>
        <w:pStyle w:val="Normal"/>
        <w:numPr>
          <w:ilvl w:val="0"/>
          <w:numId w:val="4"/>
        </w:numPr>
        <w:suppressAutoHyphens w:val="true"/>
        <w:ind w:left="374" w:hanging="0"/>
        <w:rPr/>
      </w:pPr>
      <w:r>
        <w:rPr>
          <w:rFonts w:cs="Arial" w:ascii="Arial" w:hAnsi="Arial"/>
        </w:rPr>
        <w:t xml:space="preserve">От г. Оренбург – Олимпийское месторождение – 230 км </w:t>
      </w:r>
    </w:p>
    <w:p>
      <w:pPr>
        <w:pStyle w:val="Normal"/>
        <w:numPr>
          <w:ilvl w:val="0"/>
          <w:numId w:val="4"/>
        </w:numPr>
        <w:suppressAutoHyphens w:val="true"/>
        <w:ind w:left="37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т г. Оренбург – Александровское месторождение – 240 км </w:t>
      </w:r>
    </w:p>
    <w:p>
      <w:pPr>
        <w:pStyle w:val="Normal"/>
        <w:numPr>
          <w:ilvl w:val="0"/>
          <w:numId w:val="4"/>
        </w:numPr>
        <w:suppressAutoHyphens w:val="true"/>
        <w:ind w:left="37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т г. Оренбург – Ямангуловское месторождение – 240 км </w:t>
      </w:r>
    </w:p>
    <w:p>
      <w:pPr>
        <w:pStyle w:val="Normal"/>
        <w:numPr>
          <w:ilvl w:val="0"/>
          <w:numId w:val="4"/>
        </w:numPr>
        <w:suppressAutoHyphens w:val="true"/>
        <w:ind w:left="37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т г. Оренбург – Утяевское месторождение – 240 км </w:t>
      </w:r>
    </w:p>
    <w:p>
      <w:pPr>
        <w:pStyle w:val="Normal"/>
        <w:suppressAutoHyphens w:val="true"/>
        <w:ind w:left="3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Вид рабо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ониторинг геодинамических и сейсмических процессов, сопровождающих разработку Мохового, Южно-Мохового, Олимпийского, Александровского, Утяевского и Ямангуловского месторождений нефти Александровского лицензионного участка углеводородного сырья ООО «Геопрогресс» Оренбургской области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Состав работ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ascii="Arial" w:hAnsi="Arial" w:cs="Arial"/>
        </w:rPr>
      </w:pPr>
      <w:bookmarkStart w:id="0" w:name="_Hlk94001584"/>
      <w:bookmarkEnd w:id="0"/>
      <w:r>
        <w:rPr>
          <w:rFonts w:cs="Arial" w:ascii="Arial" w:hAnsi="Arial"/>
        </w:rPr>
        <w:t xml:space="preserve">Мониторинг геодинамических и сейсмических процессов, сопровождающих разработку Мохового, Южно-Мохового, Олимпийского, Александровского, Утяевского и Ямангуловского месторождений нефти Александровского лицензионного участка углеводородного сырья ООО «Геопрогресс» Оренбургской области </w:t>
      </w:r>
      <w:r>
        <w:rPr>
          <w:rFonts w:cs="Arial" w:ascii="Arial" w:hAnsi="Arial"/>
          <w:iCs/>
        </w:rPr>
        <w:t>с использованием 2-х стационарных сейсмических станций в районе Александровской площади и станций региональной сейсмологической сети в 2024 году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Hlk94001584"/>
      <w:bookmarkStart w:id="2" w:name="_Hlk94001584"/>
      <w:bookmarkEnd w:id="2"/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b/>
          <w:iCs/>
        </w:rPr>
        <w:t>Область применения</w:t>
      </w:r>
      <w:r>
        <w:rPr>
          <w:rFonts w:cs="Arial" w:ascii="Arial" w:hAnsi="Arial"/>
          <w:iCs/>
        </w:rPr>
        <w:t xml:space="preserve"> </w:t>
      </w:r>
    </w:p>
    <w:p>
      <w:pPr>
        <w:pStyle w:val="Normal"/>
        <w:ind w:left="56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iCs/>
          <w:lang w:val="en-US" w:eastAsia="en-US"/>
        </w:rPr>
      </w:pPr>
      <w:r>
        <w:rPr>
          <w:rFonts w:cs="Arial" w:ascii="Arial" w:hAnsi="Arial"/>
          <w:iCs/>
          <w:lang w:val="en-US" w:eastAsia="en-US"/>
        </w:rPr>
        <w:t>Область применения геодинамического полигона (ГДП) заключается в выявлении природной и техногенной геодинамической и сейсмиче</w:t>
        <w:softHyphen/>
        <w:t>ской активности территорий месторождений нефти Александровского лицензионного участка углеводородного сырья ООО "Геопрогресс" Оренбургской области (далее месторождения) от интенсивности добычи углеводородного сырья и изменений в гидрогеодинамике, построении на их основе комплекса математических моделей процесса формирования условий возникновения проседаний земной поверхности, землетрясений и других опасных геодинамических явлений и связанных с ними чрезвычайных ситуаций на территории месторождений, влияния на них внешних техногенных воздействий и разработке методики среднесрочного прогнозирования опасных геодинамических явлений и сейсмических событий с учетом гидрогеодинамического состояния геологической среды в  естественных и техногенно измененных условиях.</w: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iCs/>
        </w:rPr>
        <w:t>5. Лицензирование</w:t>
      </w:r>
    </w:p>
    <w:p>
      <w:pPr>
        <w:pStyle w:val="Normal"/>
        <w:spacing w:before="0" w:after="240"/>
        <w:ind w:firstLine="720"/>
        <w:rPr>
          <w:rFonts w:ascii="Arial" w:hAnsi="Arial" w:cs="Arial"/>
          <w:iCs/>
          <w:lang w:val="en-US" w:eastAsia="en-US"/>
        </w:rPr>
      </w:pPr>
      <w:r>
        <w:rPr>
          <w:rFonts w:cs="Arial" w:ascii="Arial" w:hAnsi="Arial"/>
          <w:iCs/>
          <w:lang w:val="en-US" w:eastAsia="en-US"/>
        </w:rPr>
        <w:t xml:space="preserve">Согласно ФЗ «О недрах» и «О лицензировании отдельных видов деятельности» для оказания услуги требуется наличие лицензии на производство маркшейдерских работ. </w: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iCs/>
        </w:rPr>
        <w:t>6. Основание для оказания услуги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lang w:val="en-US" w:eastAsia="en-US"/>
        </w:rPr>
        <w:t>Услуга оказывается</w:t>
      </w:r>
      <w:r>
        <w:rPr>
          <w:rFonts w:cs="Arial" w:ascii="Arial" w:hAnsi="Arial"/>
          <w:iCs/>
          <w:spacing w:val="-1"/>
        </w:rPr>
        <w:t xml:space="preserve"> в соответствии </w:t>
      </w:r>
      <w:r>
        <w:rPr>
          <w:rFonts w:cs="Arial" w:ascii="Arial" w:hAnsi="Arial"/>
        </w:rPr>
        <w:t>с ФЗ от 21.02.1992 г. № 2395 «О недрах», Приказом Ростехнадзора от 19.05.2023 г. № 186 «Об утверждении правил осуществления маркшейдерской деятельности» и  с</w:t>
      </w:r>
      <w:r>
        <w:rPr>
          <w:rFonts w:cs="Arial" w:ascii="Arial" w:hAnsi="Arial"/>
          <w:iCs/>
          <w:spacing w:val="-1"/>
        </w:rPr>
        <w:t xml:space="preserve"> Соглашением об условиях пользования недрами к </w:t>
      </w:r>
      <w:r>
        <w:rPr>
          <w:rFonts w:cs="Arial" w:ascii="Arial" w:hAnsi="Arial"/>
          <w:iCs/>
        </w:rPr>
        <w:t xml:space="preserve">лицензиям </w:t>
      </w:r>
      <w:r>
        <w:rPr>
          <w:rFonts w:cs="Arial" w:ascii="Arial" w:hAnsi="Arial"/>
          <w:iCs/>
          <w:spacing w:val="-1"/>
        </w:rPr>
        <w:t xml:space="preserve">на Моховое месторождение, Южно-Моховое месторождение, Олимпийское месторождение, Александровское месторождение, </w:t>
      </w:r>
      <w:r>
        <w:rPr>
          <w:rFonts w:cs="Arial" w:ascii="Arial" w:hAnsi="Arial"/>
        </w:rPr>
        <w:t>Утяевское месторождение, Ямангуловское месторождение</w:t>
      </w:r>
      <w:r>
        <w:rPr>
          <w:rFonts w:cs="Arial" w:ascii="Arial" w:hAnsi="Arial"/>
          <w:iCs/>
          <w:spacing w:val="-1"/>
        </w:rPr>
        <w:t xml:space="preserve"> ОРБ 15077 НР от 21 января 2011 г. и </w:t>
      </w:r>
      <w:r>
        <w:rPr>
          <w:rFonts w:cs="Arial" w:ascii="Arial" w:hAnsi="Arial"/>
          <w:iCs/>
        </w:rPr>
        <w:t>на основании Горно-геологического обоснования строительства геодинамического полигона на Моховом, Олимпийском, Александровском, Утяевском, Ямангуловском месторождений ООО «Геопрогресс» с целью контроля за возможными опасными геодинамическими и сейсмическими процессами на территории месторождения.</w:t>
      </w:r>
    </w:p>
    <w:p>
      <w:pPr>
        <w:pStyle w:val="Normal"/>
        <w:ind w:firstLine="567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Для оказания услуги заказчик предоставляет имеющуюся у него исходную информацию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Cs/>
        </w:rPr>
        <w:t>- проект «Геодинамического полигона на месторождениях нефти Александровского лицензионного участка углеводородного сырья ООО «Геопрогресс» Оренбургской области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Cs/>
        </w:rPr>
        <w:t>–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 о разработке месторожд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Cs/>
        </w:rPr>
        <w:t>–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меющиеся уточненные данные по геологическому и тектоническому строению района месторождений и прилегающих территориях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Cs/>
        </w:rPr>
        <w:t>–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е об уровнях и давлении пластовых вод в зоне месторождения и прилегающих территориях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Cs/>
        </w:rPr>
        <w:t>–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меющиеся сведения о техногенных воздействиях на геологическую среду.</w:t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rPr/>
      </w:pPr>
      <w:r>
        <w:rPr>
          <w:rFonts w:cs="Arial" w:ascii="Arial" w:hAnsi="Arial"/>
          <w:b/>
          <w:iCs/>
        </w:rPr>
        <w:t>7. Цель и новизна оказания услуги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 xml:space="preserve">Целью услуги является </w:t>
      </w:r>
      <w:r>
        <w:rPr>
          <w:rFonts w:cs="Arial" w:ascii="Arial" w:hAnsi="Arial"/>
          <w:b/>
          <w:bCs/>
          <w:iCs/>
        </w:rPr>
        <w:t>«Мониторинг геодинамических и сейсмических процессов, сопровождающих разработку Мохового, Южно-Мохового, Олимпийского, Александровского, Утяевского и Ямангуловского месторождений нефти Александровского лицензионного участка углеводородного сырья ООО «Геопрогресс» Оренбургской области»</w:t>
      </w:r>
      <w:r>
        <w:rPr>
          <w:rFonts w:cs="Arial" w:ascii="Arial" w:hAnsi="Arial"/>
          <w:iCs/>
        </w:rPr>
        <w:t xml:space="preserve"> для выработки Заказчиком решений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–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 снижению риска техногенной геодинамической и сейсмической опасности и возникновения чрезвычайных ситуаций от опасных геодинамических и сейсмических событий при эксплуатации месторожд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–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 транспортировке, переработке   углеводородного сырья, строительству новых   инженерно-технических объек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–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ыявления влияния воздействия длительной эксплуатации месторождения на вертикальные и горизонтальные перемещения земной кор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–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еспечения безопасности работников и населения, охраны недр и других объектов окружающей природной среды, зданий и сооружений от вредного влияния разработк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–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 xml:space="preserve">составления проектной технологической документации на разработку месторождения и оптимизации систем разработки;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–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ыбора оптимального местоположения элементов технологического комплекс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–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гноза масштаба последствий возможных аварийных и чрезвычайных ситуаций, выбора способа их предотвращения и ликвид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–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вершенствования методики высокоточных измерений, а также количественного изучения вертикальных и горизонтальных подвижек и учета их в дальнейшем, при построении планово-высотных геодезических сетей в аналогичных условиях;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–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 информированию органов власти о геоэкологическом и геодинамическом состоянии района месторождения.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/>
      </w:pPr>
      <w:r>
        <w:rPr>
          <w:rFonts w:cs="Arial" w:ascii="Arial" w:hAnsi="Arial"/>
          <w:b/>
          <w:iCs/>
        </w:rPr>
        <w:t>8. Требования к результатам оказания услуг, в том числе:</w:t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8.1. Обязательные требования, установленные законодательством Российской Федерации, и способы их подтверждения (сертификация, декларирование и т.п.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Услуга должна удовлетворять требованиям «Правил безопасности в нефтяной и газовой промышленности», утвержденным постановлением Госгортехнадзора России № 534 от 15.12.2020 г.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8</w:t>
      </w:r>
      <w:r>
        <w:rPr>
          <w:rFonts w:cs="Arial" w:ascii="Arial" w:hAnsi="Arial"/>
          <w:iCs/>
        </w:rPr>
        <w:t xml:space="preserve">.2. Научно-технические требования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 о результатах должен удовлетворять требованиям ГОСТ – 7.32.-2017 по оформлению отчетной документации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Cs/>
        </w:rPr>
        <w:t>8.3. Экономические требова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Cs/>
        </w:rPr>
        <w:t xml:space="preserve">Экономическая эффективность данной услуги заключается в использовании экономически эффективных методов построения геодинамического полигона. </w:t>
      </w:r>
    </w:p>
    <w:p>
      <w:pPr>
        <w:pStyle w:val="Normal"/>
        <w:ind w:firstLine="567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Cs/>
        </w:rPr>
        <w:t xml:space="preserve">8.4. 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</w:rPr>
        <w:t>Результатом работы является</w:t>
      </w:r>
      <w:r>
        <w:rPr>
          <w:rFonts w:cs="Arial" w:ascii="Arial" w:hAnsi="Arial"/>
          <w:i/>
          <w:iCs/>
        </w:rPr>
        <w:t>: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1) Отчет о мониторинге геодинамических и сейсмических процессах, сопровождающих разработку Мохового, Южно-Мохового, Олимпийского, Александровского, </w:t>
      </w:r>
      <w:r>
        <w:rPr>
          <w:rFonts w:cs="Arial" w:ascii="Arial" w:hAnsi="Arial"/>
        </w:rPr>
        <w:t>Утяевского и Ямангуловского</w:t>
      </w:r>
      <w:r>
        <w:rPr>
          <w:rFonts w:cs="Arial" w:ascii="Arial" w:hAnsi="Arial"/>
          <w:iCs/>
        </w:rPr>
        <w:t xml:space="preserve"> месторождений нефти Александровского лицензионного участка углеводородного сырья ООО «Геопрогресс» Оренбургской области с использованием 2-х стационарных сейсмических станций в районе Александровской площади и станций региональной сейсмологической сети в 2024 году. </w:t>
      </w:r>
    </w:p>
    <w:p>
      <w:pPr>
        <w:pStyle w:val="Normal"/>
        <w:spacing w:lineRule="auto" w:line="312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/>
      </w:pPr>
      <w:r>
        <w:rPr>
          <w:rFonts w:cs="Arial" w:ascii="Arial" w:hAnsi="Arial"/>
          <w:b/>
          <w:iCs/>
        </w:rPr>
        <w:t>9. Документы, передаваемые Заказчику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Cs/>
        </w:rPr>
        <w:t>После завершения оказания услуг Заказчику передается:</w:t>
      </w:r>
    </w:p>
    <w:p>
      <w:pPr>
        <w:pStyle w:val="Normal"/>
        <w:ind w:firstLine="567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- Отчет о мониторинге геодинамических и сейсмических процессов, сопровождающих разработку Мохового, Южно-Мохового, Олимпийского, Александровского, </w:t>
      </w:r>
      <w:r>
        <w:rPr>
          <w:rFonts w:cs="Arial" w:ascii="Arial" w:hAnsi="Arial"/>
        </w:rPr>
        <w:t>Утяевского и Ямангуловского</w:t>
      </w:r>
      <w:r>
        <w:rPr>
          <w:rFonts w:cs="Arial" w:ascii="Arial" w:hAnsi="Arial"/>
          <w:iCs/>
        </w:rPr>
        <w:t xml:space="preserve"> месторождений нефти Александровского лицензионного участка углеводородного сырья ООО «Геопрогресс» Оренбургской области на 2-х стационарных сейсмических станциях в 2022 году, выполненный согласно требованиям ГОСТ 7.32.-2017, в бумажном виде в 2-х экземплярах и в электронном виде в 2-х экземплярах на </w:t>
      </w:r>
      <w:r>
        <w:rPr>
          <w:rFonts w:cs="Arial" w:ascii="Arial" w:hAnsi="Arial"/>
          <w:iCs/>
          <w:lang w:val="en-US"/>
        </w:rPr>
        <w:t>CD</w:t>
      </w:r>
      <w:r>
        <w:rPr>
          <w:rFonts w:cs="Arial" w:ascii="Arial" w:hAnsi="Arial"/>
          <w:iCs/>
        </w:rPr>
        <w:t>-диска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Электронная версия отчетов оформляется в соответствии с «Методическими рекомендациями по учету, хранению и передаче фондовой информации на машинных носителях» (МПР РФ, 1997). На лицевой поверхности диска должна быть нанесена печатным способом маркировка с указанием: наименования отчета, заказчика, исполнителя, даты изготовления электронной версии. В корневом каталоге диска должен находиться текстовый файл содерж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Каждый физический раздел комплекта (том, книга, папка и т.п.) должен быть представлен в отдельном каталоге диска файлом (группой файлов) электронного документа. Название каталога должно соответствовать названию раздела.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Файлы должны открываться в режиме просмотра средствами операционной системы Windows, и Microsoft Office и Corel Draw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Структура ценообразования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При формировании Сводного сметного расчета на выполнение работ необходимо учитывать указанные в техническом задании </w:t>
      </w:r>
      <w:r>
        <w:rPr>
          <w:rFonts w:cs="Arial" w:ascii="Arial" w:hAnsi="Arial"/>
          <w:bCs/>
        </w:rPr>
        <w:t>фактические</w:t>
      </w:r>
      <w:r>
        <w:rPr>
          <w:rFonts w:cs="Arial" w:ascii="Arial" w:hAnsi="Arial"/>
        </w:rPr>
        <w:t xml:space="preserve"> расстояния до места проведения работ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При формировании коммерческого предложения, величины ставок указывать </w:t>
      </w:r>
      <w:r>
        <w:rPr>
          <w:rFonts w:cs="Arial" w:ascii="Arial" w:hAnsi="Arial"/>
          <w:bCs/>
        </w:rPr>
        <w:t>без учета НДС.</w:t>
      </w:r>
      <w:r>
        <w:rPr>
          <w:rFonts w:cs="Arial" w:ascii="Arial" w:hAnsi="Arial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708"/>
        <w:outlineLvl w:val="2"/>
        <w:rPr>
          <w:rFonts w:ascii="Arial" w:hAnsi="Arial" w:cs="Arial"/>
        </w:rPr>
      </w:pPr>
      <w:r>
        <w:rPr>
          <w:rFonts w:cs="Arial" w:ascii="Arial" w:hAnsi="Arial"/>
        </w:rPr>
        <w:t>Оплата за выполненные работы будет производиться не ранее 90 и не позднее 120 суток с момента подписания первичной документации (актов выполненных работ).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708"/>
        <w:outlineLvl w:val="2"/>
        <w:rPr>
          <w:rFonts w:ascii="Arial" w:hAnsi="Arial" w:cs="Arial"/>
        </w:rPr>
      </w:pPr>
      <w:r>
        <w:rPr>
          <w:rFonts w:cs="Arial" w:ascii="Arial" w:hAnsi="Arial"/>
        </w:rPr>
        <w:t>К Заявке на участие в тендере необходимо приложить</w:t>
      </w:r>
      <w:r>
        <w:rPr>
          <w:rFonts w:cs="Arial" w:ascii="Arial" w:hAnsi="Arial"/>
          <w:lang w:eastAsia="en-US"/>
        </w:rPr>
        <w:t xml:space="preserve"> Обобщенный сметно-финансовый расчет, по форме ниже:</w:t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yellow"/>
          <w:lang w:eastAsia="en-US"/>
        </w:rPr>
      </w:pPr>
      <w:r>
        <w:rPr>
          <w:rFonts w:cs="Arial" w:ascii="Arial" w:hAnsi="Arial"/>
          <w:b/>
          <w:bCs/>
          <w:highlight w:val="yellow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ОБОБЩЕННЫЙ СМЕТНО-ФИНАНСОВЫЙ РАСЧЕ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lang w:eastAsia="en-US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Мониторинга геодинамических и сейсмических процессов, сопровождающих разработку Мохового, Южно-Мохового, Олимпийского, Александровского, Утяевского и Ямангуловского месторождений нефти </w:t>
      </w:r>
      <w:r>
        <w:rPr>
          <w:rFonts w:cs="Arial" w:ascii="Arial" w:hAnsi="Arial"/>
          <w:color w:val="000000"/>
          <w:lang w:eastAsia="en-US"/>
        </w:rPr>
        <w:t xml:space="preserve">Александровского лицензионного участка углеводородного сырья ООО «Геопрогресс» </w:t>
      </w:r>
      <w:r>
        <w:rPr>
          <w:rFonts w:cs="Arial" w:ascii="Arial" w:hAnsi="Arial"/>
          <w:lang w:eastAsia="en-US"/>
        </w:rPr>
        <w:t xml:space="preserve">Оренбургской </w:t>
      </w:r>
      <w:r>
        <w:rPr>
          <w:rFonts w:cs="Arial" w:ascii="Arial" w:hAnsi="Arial"/>
          <w:iCs/>
          <w:lang w:eastAsia="en-US"/>
        </w:rPr>
        <w:t>с использованием 2-х стационарных сейсмических станций в районе Александровской площади и станций региональной сейсмологической сети.</w:t>
      </w:r>
    </w:p>
    <w:tbl>
      <w:tblPr>
        <w:tblW w:w="10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901"/>
        <w:gridCol w:w="2948"/>
        <w:gridCol w:w="2427"/>
      </w:tblGrid>
      <w:tr>
        <w:trPr>
          <w:trHeight w:val="66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этапа</w:t>
            </w:r>
          </w:p>
        </w:tc>
        <w:tc>
          <w:tcPr>
            <w:tcW w:w="6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звание этап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тоимость, руб.</w:t>
            </w:r>
          </w:p>
        </w:tc>
      </w:tr>
      <w:tr>
        <w:trPr>
          <w:trHeight w:val="1172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Мониторинг геодинамических и сейсмических процессов, сопровождающих разработку </w:t>
            </w:r>
            <w:r>
              <w:rPr>
                <w:rFonts w:cs="Arial" w:ascii="Arial" w:hAnsi="Arial"/>
                <w:sz w:val="22"/>
                <w:szCs w:val="22"/>
              </w:rPr>
              <w:t xml:space="preserve">Мохового, Южно-Мохового, Олимпийского, Александровского, Утяевского и Ямангуловского месторождений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нефти на 2-х стационарных сейсмических станциях в 2022 году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и установка оборудования на 2-х сейсмических станциях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500 000</w:t>
            </w:r>
          </w:p>
        </w:tc>
      </w:tr>
      <w:tr>
        <w:trPr>
          <w:trHeight w:val="789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ониторинг геодинамических и сейсмических процессов</w:t>
            </w:r>
            <w:r>
              <w:rPr>
                <w:rFonts w:cs="Arial" w:ascii="Arial" w:hAnsi="Arial"/>
                <w:sz w:val="22"/>
                <w:szCs w:val="22"/>
              </w:rPr>
              <w:t xml:space="preserve"> на 2-х сейсмических станциях</w:t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11. Срок выполнения работ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Срок выполнения работ - 150 календарных дней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. Условия финансирования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Условия финансирования - не ранее 90 и не позднее 120 календарных дней с момента подписания сторонами договора актов сдачи-приемки выполненных работ (оказанных услуг).</w:t>
      </w:r>
    </w:p>
    <w:p>
      <w:pPr>
        <w:pStyle w:val="Normal"/>
        <w:suppressAutoHyphens w:val="true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2"/>
      <w:type w:val="nextPage"/>
      <w:pgSz w:w="11906" w:h="16838"/>
      <w:pgMar w:left="1134" w:right="707" w:gutter="0" w:header="0" w:top="539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ascii="Arial" w:hAnsi="Arial" w:cs="Arial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WW8Num1z2">
    <w:name w:val="WW8Num1z2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>
      <w:tabs>
        <w:tab w:val="clear" w:pos="709"/>
        <w:tab w:val="left" w:pos="720" w:leader="none"/>
        <w:tab w:val="left" w:pos="4608" w:leader="none"/>
      </w:tabs>
    </w:pPr>
    <w:rPr>
      <w:sz w:val="20"/>
      <w:szCs w:val="20"/>
      <w:lang w:val="en-US"/>
    </w:rPr>
  </w:style>
  <w:style w:type="paragraph" w:styleId="Index1">
    <w:name w:val="Index 1"/>
    <w:basedOn w:val="Normal"/>
    <w:next w:val="Normal"/>
    <w:pPr>
      <w:tabs>
        <w:tab w:val="clear" w:pos="709"/>
        <w:tab w:val="left" w:pos="720" w:leader="none"/>
        <w:tab w:val="left" w:pos="4608" w:leader="none"/>
      </w:tabs>
    </w:pPr>
    <w:rPr>
      <w:lang w:val="en-US"/>
    </w:rPr>
  </w:style>
  <w:style w:type="paragraph" w:styleId="Style16">
    <w:name w:val="Подраздел"/>
    <w:basedOn w:val="Normal"/>
    <w:qFormat/>
    <w:pPr>
      <w:numPr>
        <w:ilvl w:val="0"/>
        <w:numId w:val="2"/>
      </w:numPr>
    </w:pPr>
    <w:rPr>
      <w:rFonts w:ascii="Arial" w:hAnsi="Arial" w:cs="Arial"/>
      <w:b/>
      <w:vertAlign w:val="superscript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9:52:00Z</dcterms:created>
  <dc:creator>v.moiseev</dc:creator>
  <dc:description/>
  <cp:keywords/>
  <dc:language>en-US</dc:language>
  <cp:lastModifiedBy>Симонова Евгения Олеговна</cp:lastModifiedBy>
  <cp:lastPrinted>2013-10-22T12:10:00Z</cp:lastPrinted>
  <dcterms:modified xsi:type="dcterms:W3CDTF">2024-04-01T10:44:00Z</dcterms:modified>
  <cp:revision>13</cp:revision>
  <dc:subject/>
  <dc:title>СОГЛАСОВАНО:</dc:title>
</cp:coreProperties>
</file>